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Central York School District Unit Pla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3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4320"/>
        <w:gridCol w:w="1996"/>
        <w:gridCol w:w="2196"/>
        <w:gridCol w:w="1230"/>
        <w:gridCol w:w="2196"/>
      </w:tblGrid>
      <w:tr>
        <w:trPr/>
        <w:tc>
          <w:tcPr>
            <w:tcW w:w="1370" w:type="dxa"/>
            <w:tcBorders/>
          </w:tcPr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u w:val="single"/>
              </w:rPr>
              <w:t>Unit Title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suasive</w:t>
            </w:r>
          </w:p>
        </w:tc>
        <w:tc>
          <w:tcPr>
            <w:tcW w:w="1996" w:type="dxa"/>
            <w:tcBorders/>
          </w:tcPr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u w:val="single"/>
              </w:rPr>
              <w:t>Suggested Time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5 weeks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u w:val="single"/>
              </w:rPr>
              <w:t>Number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230"/>
        <w:gridCol w:w="4500"/>
      </w:tblGrid>
      <w:tr>
        <w:trPr/>
        <w:tc>
          <w:tcPr>
            <w:tcW w:w="1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Questions:</w:t>
            </w:r>
          </w:p>
        </w:tc>
      </w:tr>
      <w:tr>
        <w:trPr/>
        <w:tc>
          <w:tcPr>
            <w:tcW w:w="1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ow do using persuasive techniques effectively enhance a person’s communication skills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hy is writing persuasively an important asset in the real world?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/Vocabular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Strategies</w:t>
            </w:r>
          </w:p>
        </w:tc>
      </w:tr>
      <w:tr>
        <w:trPr>
          <w:trHeight w:val="2880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2.1.03 Identify bias and propaganda techniques where present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2.3.01 Distinguish between fact and opinion in text and other media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3.02 Analyze the author’s use of fact and opinion to make a point/construct an argumen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2.3.07 Analyze how different media offer a unique perspective on the information presented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2.3.08 Analyze particular media messages and their effect on a targeted audience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7.4.3 Write Persuasive pieces – Include all indicators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6.5.06 Organize and participate in informal debates.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Persuasio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Influenc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Editorial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Review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Fact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Opinio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Bia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Propagand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Debat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Counterargument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Posi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Direct Instru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Model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Guided Pract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Re-teach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Cooperative Learn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Debate/Mock Trial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080" w:leader="none"/>
                <w:tab w:val="center" w:pos="15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kills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 (F/S)</w:t>
            </w:r>
          </w:p>
        </w:tc>
      </w:tr>
      <w:tr>
        <w:trPr>
          <w:trHeight w:val="2880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Newspaper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WBAT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Write a persuasive paper with a clear position, evidence, and counterargument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distinguish between fact and opinion; cite evidence in an informal debat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identify bias and propaganda techniques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realize that different media has varied effects on audienc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Common assessment where they read and respond to persuasive text (PSSA styl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Persuasive written pie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Optional Extension Activitie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Persuasive spee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Persuasive formal deba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21:32:00Z</dcterms:created>
  <dc:creator>Elizabeth Goheen </dc:creator>
  <dc:description/>
  <cp:keywords/>
  <dc:language>en-US</dc:language>
  <cp:lastModifiedBy>Elizabeth Goheen </cp:lastModifiedBy>
  <dcterms:modified xsi:type="dcterms:W3CDTF">2008-09-05T21:33:00Z</dcterms:modified>
  <cp:revision>1</cp:revision>
  <dc:subject/>
  <dc:title>Central York School District Unit Plan</dc:title>
</cp:coreProperties>
</file>